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1199379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6393916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6689463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